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рафик проведения промежуточной аттестации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в муниципальном бюджетном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бщеобразовательном учреждени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«Трёхозёр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ас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еспублики Татарстан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в 2018 – 2019 учебном году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419850</wp:posOffset>
                </wp:positionH>
                <wp:positionV relativeFrom="paragraph">
                  <wp:posOffset>282575</wp:posOffset>
                </wp:positionV>
                <wp:extent cx="276225" cy="2095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5.5pt;margin-top:22.25pt;width:21.7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6"/>
        <w:gridCol w:w="1022"/>
        <w:gridCol w:w="1134"/>
        <w:gridCol w:w="1134"/>
        <w:gridCol w:w="1580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ные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чебные предмет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/>
              <w:t xml:space="preserve"> 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лассы 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ное чтени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сский  язы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05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итературное  ч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</w:tr>
      <w:tr>
        <w:trPr>
          <w:trHeight w:val="5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й язык и литературное чтение на родном язык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ой язык (тат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5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итературное чтение на родном языке (тат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5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ой язык (рус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итературное чтение на родном языке (рус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ностранный  язы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 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0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 информати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0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ществознание и естествозн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окружающий мир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кружающий  ми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 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 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 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04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зобразительно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ульту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уль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сновы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религиозных культур 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ветской этик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сновы  религиозных  культур 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ветской эти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05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*- в 1 классе предусмотрена качественная оценка результатов промежуточной аттестаци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6"/>
        <w:gridCol w:w="1560"/>
        <w:gridCol w:w="1701"/>
        <w:gridCol w:w="1559"/>
      </w:tblGrid>
      <w:tr>
        <w:trPr>
          <w:trHeight w:val="3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едметные област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Учебны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едметы </w:t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eastAsia="Calibri"/>
                <w:b/>
                <w:sz w:val="22"/>
                <w:szCs w:val="22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Класс 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Русский язык и литературное чт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Д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20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13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Родной язык и литературное чтение на родн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ой язык (т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ая литература (т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6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ой язык (ру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5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дная литература (ру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Р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0.0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Иностранны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остранны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22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тематика 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тема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лгеб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23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еометр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УО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нформа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11.05</w:t>
            </w:r>
          </w:p>
        </w:tc>
      </w:tr>
      <w:tr>
        <w:trPr>
          <w:trHeight w:val="2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ственно-научные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7.05</w:t>
            </w:r>
          </w:p>
        </w:tc>
      </w:tr>
      <w:tr>
        <w:trPr>
          <w:trHeight w:val="2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21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14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Естественно-научные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18.0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из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08.05</w:t>
            </w:r>
          </w:p>
        </w:tc>
      </w:tr>
      <w:tr>
        <w:trPr>
          <w:trHeight w:val="3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узы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хн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  <w:tr>
        <w:trPr>
          <w:trHeight w:val="7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 основы безопасност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е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изическая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84"/>
        <w:gridCol w:w="1927"/>
        <w:gridCol w:w="1843"/>
        <w:gridCol w:w="1701"/>
      </w:tblGrid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Учебные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едметы                          </w:t>
            </w:r>
            <w:r>
              <w:rPr>
                <w:rFonts w:eastAsia="Calibri"/>
                <w:b/>
                <w:sz w:val="22"/>
                <w:szCs w:val="22"/>
              </w:rPr>
              <w:t>Класс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ский язы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1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1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терату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дной язы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дная литерату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/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остранный язы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П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П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П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5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тематик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6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еб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6.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ометр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тика и ИК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7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7.05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История (включая историю татарского народа и Татарстан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8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8.05</w:t>
            </w:r>
          </w:p>
        </w:tc>
      </w:tr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0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ограф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4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6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3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им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1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олог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0.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8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Р</w:t>
            </w:r>
            <w:r>
              <w:rPr/>
              <w:t>/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17.0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усство (Музыка и ИЗ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хнолог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ы безопасност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едеятель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О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ическая культу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ы промежуточной аттестации:</w:t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 – годовая оцен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– контрольное списыва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 – контрольная рабо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– диктант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 – тестирова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П – защита проек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О – устный опрос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С- диагностическое списыва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Р – диагностическая работа</w:t>
      </w:r>
    </w:p>
    <w:p>
      <w:pPr>
        <w:sectPr>
          <w:type w:val="continuous"/>
          <w:pgSz w:w="11906" w:h="16838"/>
          <w:pgMar w:left="851" w:right="85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уждено и утверждено на педагогическом совете школы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ротокол № 1 от 17 августа  2018 года.</w:t>
      </w:r>
      <w:r>
        <w:rPr/>
        <w:t xml:space="preserve"> </w:t>
      </w:r>
    </w:p>
    <w:sectPr>
      <w:type w:val="continuous"/>
      <w:pgSz w:w="11906" w:h="16838"/>
      <w:pgMar w:left="851" w:right="85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3:00Z</dcterms:created>
  <dc:creator>User</dc:creator>
  <dc:description/>
  <cp:keywords/>
  <dc:language>en-US</dc:language>
  <cp:lastModifiedBy>Пользователь Windows</cp:lastModifiedBy>
  <cp:lastPrinted>2018-10-22T13:31:00Z</cp:lastPrinted>
  <dcterms:modified xsi:type="dcterms:W3CDTF">2018-11-15T13:43:00Z</dcterms:modified>
  <cp:revision>350</cp:revision>
  <dc:subject/>
  <dc:title>02-14</dc:title>
</cp:coreProperties>
</file>